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02.07.2018 14:25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аскрытие в сети Интернет списка аффилированных лиц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раскрытии акционерным обществом на странице в сети Интернет списка аффилированных лиц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Вид документа, текст которого опубликован на странице в сети Интернет: список аффилированных лиц на дату 30.06.2018</w:t>
        <w:br/>
        <w:t>2.2. Дата опубликования текста документа на странице в сети Интернет, используемой эмитентом для раскрытия информации: 02.07.2018.</w:t>
        <w:br/>
        <w:br/>
        <w:t>3. Подпись</w:t>
        <w:br/>
        <w:t>3.1. Генеральный директор</w:t>
        <w:br/>
        <w:t>В.М. Иванов</w:t>
        <w:br/>
        <w:br/>
        <w:br/>
        <w:t>3.2. Дата 02.07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6:00Z</dcterms:created>
  <dc:creator>mezinov</dc:creator>
  <dc:description/>
  <dc:language>en-US</dc:language>
  <cp:lastModifiedBy>mezinov</cp:lastModifiedBy>
  <dcterms:modified xsi:type="dcterms:W3CDTF">2020-11-12T06:26:00Z</dcterms:modified>
  <cp:revision>2</cp:revision>
  <dc:subject/>
  <dc:title/>
</cp:coreProperties>
</file>